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0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органа Града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CS"/>
        </w:rPr>
        <w:t>мале вредности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за набавк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луге </w:t>
      </w:r>
      <w:r>
        <w:rPr>
          <w:rFonts w:cs="Arial" w:ascii="Arial" w:hAnsi="Arial"/>
          <w:b/>
          <w:sz w:val="22"/>
          <w:szCs w:val="22"/>
          <w:lang w:val="sr-RS"/>
        </w:rPr>
        <w:t>штампе промотивног материја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Cs/>
          <w:sz w:val="22"/>
          <w:szCs w:val="22"/>
          <w:lang w:val="ru-RU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мале вреднос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набавку услуг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штампе промотивног материјал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Плану јавних набавки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.2.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услуге штампе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.66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.666.667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Програм 15 - опште услуге локалне самоуправ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-0001-Функционисање локалне самоуправе и градских општина и Програмска активност П-2 – Манифестације од значаја за град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3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Опште услуг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473 и 482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по уговор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нто 423419 –  остале услуге штампањ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мале вредности </w:t>
      </w:r>
      <w:r>
        <w:rPr>
          <w:rFonts w:cs="Arial" w:ascii="Arial" w:hAnsi="Arial"/>
          <w:bCs/>
          <w:sz w:val="22"/>
          <w:szCs w:val="22"/>
          <w:lang w:val="ru-RU"/>
        </w:rPr>
        <w:t>за набавку услуг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штампе промотивног материјал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ргана Град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закључити Јелена Бојовић, начелник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bCs/>
          <w:sz w:val="22"/>
          <w:szCs w:val="22"/>
          <w:lang w:val="sr-RS"/>
        </w:rPr>
        <w:t>органа Града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 xml:space="preserve">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 Статут града, буџет града и друге одлуке које доноси Скупштина града, доноси решења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лог за доношење овог закључка је давање сагласности Градској управи за послове органа Града за покретање поступка јавне набавке мале вредности за набавку услуге штампе промотивног материја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.666.667 </w:t>
      </w:r>
      <w:r>
        <w:rPr>
          <w:rFonts w:cs="Arial" w:ascii="Arial" w:hAnsi="Arial"/>
          <w:sz w:val="22"/>
          <w:szCs w:val="22"/>
          <w:lang w:val="sr-CS"/>
        </w:rPr>
        <w:t>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Програм 15 - опште услуге локалне самоуправ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 0001-Функционисање локалне самоуправе и градских општина и Програмска активност П-2 – Манифестације од значаја за град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3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Опште услуг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473 и 482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по уговор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нто 423419 – услуге штамп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оца н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црт уговор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31:00Z</dcterms:created>
  <dc:creator>N. Akta </dc:creator>
  <dc:description/>
  <cp:keywords/>
  <dc:language>en-US</dc:language>
  <cp:lastModifiedBy>hhhggrreeww</cp:lastModifiedBy>
  <cp:lastPrinted>2020-02-04T12:11:00Z</cp:lastPrinted>
  <dcterms:modified xsi:type="dcterms:W3CDTF">2020-02-05T13:47:00Z</dcterms:modified>
  <cp:revision>53</cp:revision>
  <dc:subject/>
  <dc:title>Република Србија</dc:title>
</cp:coreProperties>
</file>